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937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, број 13/24), на седници одржаној 18.октобр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 хемијског чишћењ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хемијског чишћења,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људске ресурсе, опште и заједничке послове за 2024. годину, на које се закон не примењује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авних набавки, укупан износ планиран за ову набавку је 41.6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7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и за ову набавку је планиран износ од  20.000,00 динара без ПДВ-а односно 24.000,00 динара са ПДВ-ом, са пројекцијом буџета за 2025. годину, у износу од 21.667,00 динара (без ПДВ-а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хемијског чишћењ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 хемијског чишћења, 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хемијског чишћења и закључење угово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</w:t>
      </w:r>
      <w:r>
        <w:rPr>
          <w:rFonts w:cs="Arial" w:ascii="Arial" w:hAnsi="Arial"/>
          <w:sz w:val="22"/>
          <w:szCs w:val="22"/>
          <w:lang w:val="sr-RS"/>
        </w:rPr>
        <w:t>испоштовале законске одредбе које регулишу област област набавки услуга за потребе функционисања органа Град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36.  У Плану јавних набавки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укупан износ планиран за ову набавку је 41.667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и за ову набавку је планиран износ од  20.000,00 динара без ПДВ-а односно 24.000,00 динара са ПДВ-ом, са пројекцијом буџета за 2025. годину у износу од 21.66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85 од 3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492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10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услуге </w:t>
      </w:r>
      <w:r>
        <w:rPr>
          <w:rFonts w:cs="Arial" w:ascii="Arial" w:hAnsi="Arial"/>
          <w:bCs/>
          <w:sz w:val="22"/>
          <w:szCs w:val="22"/>
          <w:lang w:val="sr-RS"/>
        </w:rPr>
        <w:t>х</w:t>
      </w:r>
      <w:r>
        <w:rPr>
          <w:rFonts w:cs="Arial" w:ascii="Arial" w:hAnsi="Arial"/>
          <w:bCs/>
          <w:sz w:val="22"/>
          <w:szCs w:val="22"/>
          <w:lang w:val="sr-CS"/>
        </w:rPr>
        <w:t>емијског чишћ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буџету града Крагујевца за 2024. годину („Службени лист града Крагујевца“, број 13/24), са пројекцијом буџета за 2025. годину, у износу од 21.667,00 динара (без ПДВ-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за 2024. годину,  на које се закон не  примењуј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e закључити 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10-11T13:05:00Z</cp:lastPrinted>
  <dcterms:modified xsi:type="dcterms:W3CDTF">2024-10-18T10:36:00Z</dcterms:modified>
  <cp:revision>276</cp:revision>
  <dc:subject/>
  <dc:title>1</dc:title>
</cp:coreProperties>
</file>